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sz w:val="28"/>
        </w:rPr>
      </w:pPr>
      <w:r>
        <w:rPr>
          <w:sz w:val="28"/>
        </w:rPr>
        <w:t>Администрация города Шарыпово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город Шарыпово Красноярского края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ConsPlusCel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ConsPlusCell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3.11.2014</w:t>
      </w:r>
      <w:r>
        <w:rPr>
          <w:sz w:val="28"/>
        </w:rPr>
        <w:t xml:space="preserve">                                                                                            № 275</w:t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О внесении изменений  и дополнений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в Постановление Администрации города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Шарыпово  от   03.10.2013г.   №236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«Об утверждении муниципальной программы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«Управление муниципальным имуществом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образования город Шарыпово 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Красноярского   края   на  2014 – 2016  годы»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( в ред. от 11.11.2013 № 277, 06.10.2014 №232,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>от 13.10.2014 № 243)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>В соответствии со статьей 179 Бюджетного кодекса Российской Федерации, 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статьей 37 Устава города Шарыпово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</w:rPr>
      </w:pPr>
      <w:r>
        <w:rPr>
          <w:sz w:val="28"/>
        </w:rPr>
        <w:t>ПОСТАНОВЛЯЮ:</w:t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 изменения и дополнения в постановление Администрации города Шарыпово от 03.10.2013 №236 «Об утверждении муниципальной программы «Управление муниципальным имуществом  муниципального образования город Шарыпово Красноярского края на  2014 - 2016 годы»</w:t>
      </w:r>
      <w:r>
        <w:rPr>
          <w:sz w:val="28"/>
          <w:szCs w:val="26"/>
        </w:rPr>
        <w:t xml:space="preserve"> ( в ред. от 11.11.2013 № 277, 06.10.2014 №232, от 13.10.2014)</w:t>
      </w:r>
      <w:r>
        <w:rPr>
          <w:sz w:val="28"/>
        </w:rPr>
        <w:t xml:space="preserve"> :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по тексту постановления слова «2014-2016 годы» заменить словами «2014-2017 годы»;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приложение к постановлению «Муниципальная программа «Управление муниципальным имуществом муниципального образования город Шарыпово Красноярского края на 2014-2016 годы» изменить, изложив в новой редакции, согласно приложению к настоящему постановлению.</w:t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Постановление Администрации города Шарыпово от</w:t>
      </w:r>
      <w:r>
        <w:rPr>
          <w:sz w:val="28"/>
          <w:szCs w:val="26"/>
        </w:rPr>
        <w:t xml:space="preserve"> 13.10.2014г. № 243 «О внесении изменений и дополнений в Постановление Администрации города Шарыпово от 03.10.2013г. «Об утверждении муниципальной программы «Управление муниципальным имуществом муниципального образования город Шарыпово  Красноярского края на  2014 - 2016 годы» ( в ред. от 11.11.2013 № 277, 06.10.2014 №232, от 13.10.2014 № 243) отменить.</w:t>
      </w:r>
    </w:p>
    <w:p>
      <w:pPr>
        <w:pStyle w:val="ConsPlusCel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Шарыпово по вопросам жизнедеятельности города Гериловича И.И.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Настоящее  постановление вступает в силу в день, следующий за днем его </w:t>
      </w:r>
      <w:r>
        <w:rPr>
          <w:rStyle w:val="FontStyle13"/>
          <w:sz w:val="28"/>
        </w:rPr>
        <w:t xml:space="preserve">официального опубликования в периодическом печатном издании «Официальный вестник города Шарыпово», и подлежит размещению на официальном сайте Администрации города Шарыпово. но не ранее 01 января 2015 года. 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</w:r>
    </w:p>
    <w:p>
      <w:pPr>
        <w:pStyle w:val="ConsPlusCel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Администрации </w:t>
      </w:r>
    </w:p>
    <w:p>
      <w:pPr>
        <w:pStyle w:val="ConsPlusCell"/>
        <w:jc w:val="both"/>
        <w:rPr/>
      </w:pPr>
      <w:r>
        <w:rPr>
          <w:sz w:val="28"/>
          <w:szCs w:val="26"/>
        </w:rPr>
        <w:t>города Шарыпово                                                                                 А.С.Погожев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type w:val="nextPage"/>
          <w:pgSz w:w="11906" w:h="16838"/>
          <w:pgMar w:left="156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орода Шарыпово от </w:t>
      </w:r>
      <w:r>
        <w:rPr>
          <w:sz w:val="28"/>
          <w:szCs w:val="28"/>
          <w:u w:val="single"/>
        </w:rPr>
        <w:t>13.11.2014 № 27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7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город Шарыпово Красноярского края на 2014-2017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7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и З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/>
            </w:pPr>
            <w:r>
              <w:rPr>
                <w:sz w:val="28"/>
                <w:szCs w:val="28"/>
              </w:rPr>
              <w:t>Развитие земельных и имущественных отношений на 2014-2017 годы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программы и прочие мероприятия на 2014-2017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7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7 году составит не менее 90 %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7 году составит не менее 70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7 году составит не менее 70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29 объектов (2014 год – 50 объектов, 2015 год – 27 объектов, 2016 год – 26 объектов, 2017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88 объектов (2014 год – 86 объектов; 2015 год – 50 объектов; 2016 год – 26 объектов, 2017 год – 26 объектов.)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07 объектов (2014 год – 135 объектов, 2015 год – 24 объекта, 2016 год – 24 объекта, 2017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5 906 183,82 рублей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4 год – 6 263 099,69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5 год – 6 547 684,13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2016 год -  6 547 7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4. 2017 год – 6 547 700,00 рублей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муниципального образования «город Шарыпово Красноярского края»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3гг. изготовлено технической документации на 385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и З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и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с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7 году составит не менее 90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7 году составит не менее 70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7 году составит не менее 70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/>
      </w:pPr>
      <w:r>
        <w:rPr>
          <w:sz w:val="28"/>
          <w:szCs w:val="28"/>
        </w:rPr>
        <w:t>1. «Развитие земельных и имущественных отношений на 2014-2017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 на 2014-2017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данных подпрограмм установлен на период 2014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Количество объектов недвижимости муниципального образования город Шарыпово, в отношении которых получены технические и кадастровые паспорта: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на 129 объектов (2014 год – 50 объектов, 2015 год – 27 объектов, 2016 год – 26 объектов, 2017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паспорта на земельные участки в количестве 188 объектов (2014 год – 86 объектов; 2015 год – 50 объектов; 2016 год – 26 объектов, 2017 год – 26 объектов.)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/>
      </w:pPr>
      <w:r>
        <w:rPr>
          <w:sz w:val="28"/>
          <w:szCs w:val="28"/>
        </w:rPr>
        <w:tab/>
        <w:t xml:space="preserve">    3.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07 объектов (2014 год – 135 объектов, 2015 год – 24 объекта, 2016 год – 24 объекта, 2017 год – 24 объек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5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648"/>
        <w:gridCol w:w="4679"/>
        <w:gridCol w:w="1076"/>
        <w:gridCol w:w="30"/>
        <w:gridCol w:w="337"/>
        <w:gridCol w:w="743"/>
        <w:gridCol w:w="15"/>
        <w:gridCol w:w="1041"/>
        <w:gridCol w:w="1260"/>
        <w:gridCol w:w="1080"/>
        <w:gridCol w:w="1080"/>
        <w:gridCol w:w="1080"/>
        <w:gridCol w:w="1080"/>
        <w:gridCol w:w="1100"/>
      </w:tblGrid>
      <w:tr>
        <w:trPr>
          <w:trHeight w:val="1288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, показате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оказател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нее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1:  </w:t>
            </w:r>
            <w:r>
              <w:rPr>
                <w:sz w:val="26"/>
                <w:szCs w:val="26"/>
              </w:rPr>
              <w:t>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1 </w:t>
            </w:r>
            <w:r>
              <w:rPr>
                <w:sz w:val="26"/>
                <w:szCs w:val="26"/>
              </w:rPr>
              <w:t>«Развитие земельных и имущественных отношений» на 2014-2016г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е участк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изация объектов муниципальной собственности, 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нежилой фонд (нежилые здания, помещения, сооружения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, всего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а 2: </w:t>
            </w:r>
            <w:r>
              <w:rPr>
                <w:sz w:val="26"/>
                <w:szCs w:val="26"/>
              </w:rPr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1519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2 </w:t>
            </w:r>
            <w:r>
              <w:rPr>
                <w:sz w:val="26"/>
                <w:szCs w:val="26"/>
              </w:rPr>
              <w:t>«Обеспечение реализации программы и прочие мероприятия» на 2014-2016г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дача 3: </w:t>
            </w:r>
            <w:r>
              <w:rPr>
                <w:sz w:val="26"/>
                <w:szCs w:val="26"/>
              </w:rPr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а 4:</w:t>
            </w:r>
            <w:r>
              <w:rPr>
                <w:sz w:val="26"/>
                <w:szCs w:val="26"/>
              </w:rPr>
              <w:t xml:space="preserve"> управление и контроль за реализацией муниципальной программы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КУМИ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арыпово    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траканидова  Н.А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88"/>
        <w:gridCol w:w="4215"/>
        <w:gridCol w:w="711"/>
        <w:gridCol w:w="684"/>
        <w:gridCol w:w="1015"/>
        <w:gridCol w:w="143"/>
        <w:gridCol w:w="849"/>
        <w:gridCol w:w="993"/>
        <w:gridCol w:w="992"/>
        <w:gridCol w:w="13"/>
        <w:gridCol w:w="979"/>
        <w:gridCol w:w="989"/>
        <w:gridCol w:w="16"/>
        <w:gridCol w:w="976"/>
        <w:gridCol w:w="992"/>
        <w:gridCol w:w="473"/>
        <w:gridCol w:w="520"/>
      </w:tblGrid>
      <w:tr>
        <w:trPr>
          <w:trHeight w:val="64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период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УМ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Шарыпово             </w:t>
            </w:r>
          </w:p>
        </w:tc>
        <w:tc>
          <w:tcPr>
            <w:tcW w:w="1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анидова Н.А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</w:t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544"/>
        <w:gridCol w:w="2907"/>
        <w:gridCol w:w="1176"/>
        <w:gridCol w:w="1041"/>
        <w:gridCol w:w="1151"/>
        <w:gridCol w:w="1151"/>
        <w:gridCol w:w="1842"/>
      </w:tblGrid>
      <w:tr>
        <w:trPr>
          <w:trHeight w:val="60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 2014-2017гг</w:t>
            </w:r>
          </w:p>
        </w:tc>
      </w:tr>
      <w:tr>
        <w:trPr>
          <w:trHeight w:val="315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 Шарыпово Красноярского края на 2014-2017 годы                     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(**)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256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0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0,00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541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земельных и имущественных отношений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программы </w:t>
            </w:r>
            <w:r>
              <w:rPr>
                <w:rFonts w:eastAsia="Calibri"/>
                <w:sz w:val="22"/>
                <w:szCs w:val="22"/>
              </w:rPr>
              <w:t>и прочие мероприятия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130"/>
        <w:gridCol w:w="8119"/>
      </w:tblGrid>
      <w:tr>
        <w:trPr>
          <w:trHeight w:val="826" w:hRule="atLeast"/>
        </w:trPr>
        <w:tc>
          <w:tcPr>
            <w:tcW w:w="49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КУМИ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арыпово            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анидова Н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0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0:00Z</dcterms:created>
  <dc:creator>Customer</dc:creator>
  <dc:description/>
  <cp:keywords/>
  <dc:language>en-US</dc:language>
  <cp:lastModifiedBy>svetlana</cp:lastModifiedBy>
  <cp:lastPrinted>2014-11-13T09:49:00Z</cp:lastPrinted>
  <dcterms:modified xsi:type="dcterms:W3CDTF">2014-11-14T03:59:00Z</dcterms:modified>
  <cp:revision>39</cp:revision>
  <dc:subject/>
  <dc:title>Администрация города Шарыпово</dc:title>
</cp:coreProperties>
</file>